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drawing>
          <wp:inline distT="0" distB="0" distL="0" distR="0">
            <wp:extent cx="7848600" cy="65532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6820" w:h="11900"/>
      <w:pgMar w:left="1418" w:right="131" w:gutter="0" w:header="1417" w:top="2015" w:footer="0" w:bottom="6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6"/>
        <w:szCs w:val="26"/>
      </w:rPr>
    </w:pPr>
    <w:r>
      <w:rPr>
        <w:rFonts w:eastAsia="Times New Roman" w:cs="Times New Roman" w:ascii="Times New Roman" w:hAnsi="Times New Roman"/>
        <w:color w:val="000000"/>
        <w:sz w:val="26"/>
        <w:szCs w:val="26"/>
      </w:rPr>
      <w:t>De hallucinogena ämnena i vissa svampar, bland annat ämnet psilocin visar stora likheter med signalsubstanser i nervsystemet, bland annat serotonin. Även det starkt hallucinogena LSD (som utvinns ur mjöldryga) har liknande struktur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