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Som motgift vid förgiftning med flugsvamparnas amatoxiner kan man bland annat använda det leverskyddande ämnet silybin, som utvinns ur fröna av en tistel, mariatistel,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Silybum marianum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drawing>
          <wp:inline distT="0" distB="0" distL="0" distR="0">
            <wp:extent cx="5435600" cy="33782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0" w:h="16820"/>
      <w:pgMar w:left="1418" w:right="131" w:gutter="0" w:header="0" w:top="1417" w:footer="0" w:bottom="6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