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Svampförgiftning - varfö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Förväxling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Okunnighet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Barn som smakar på svamp i naturen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Avsiktlig förtä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Statisti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Giftinformationscentralen 1500 - 2000 förfrågningar/år.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Uppskattat antal förgiftningar 75 - 200 per år.</w:t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Dödsfall ovanliga i Sveri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Utredning av svampförgift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Patientens redogörelse (anamnes):</w:t>
        <w:br/>
        <w:t>Svampart, utseende och växtplats</w:t>
        <w:br/>
        <w:t>Symptomens art och tidpunkt</w:t>
        <w:br/>
        <w:t>Har andra personer ätit av samma sv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Alternativa diagnoser:</w:t>
        <w:br/>
        <w:t>Gastroenterit (mag- och tarmkatarr)</w:t>
        <w:br/>
        <w:t>Matförgiftning</w:t>
        <w:br/>
        <w:t>Psyk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Diagnostik:</w:t>
        <w:br/>
        <w:t>Sjukdomssymptom</w:t>
        <w:br/>
        <w:t>Artbestämning, makro/mikroskopiskt</w:t>
        <w:br/>
        <w:t>Få direkta giftanalyser, amatoxin kan bestämmas i ur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360" w:right="0" w:hanging="36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>•</w:t>
      </w:r>
      <w:r>
        <w:rPr>
          <w:rFonts w:eastAsia="Helvetica" w:cs="Helvetica" w:ascii="Helvetica" w:hAnsi="Helvetica"/>
          <w:color w:val="000000"/>
          <w:sz w:val="36"/>
          <w:szCs w:val="36"/>
        </w:rPr>
        <w:tab/>
        <w:t>Inledande behandling:</w:t>
        <w:br/>
        <w:t>Kräkning, sköljning av magsäcken</w:t>
        <w:br/>
        <w:t>K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36"/>
          <w:szCs w:val="36"/>
        </w:rPr>
      </w:pPr>
      <w:r>
        <w:rPr/>
      </w:r>
    </w:p>
    <w:sectPr>
      <w:type w:val="nextPage"/>
      <w:pgSz w:w="11900" w:h="16820"/>
      <w:pgMar w:left="1418" w:right="131" w:gutter="0" w:header="0" w:top="1417" w:footer="0" w:bottom="6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