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b/>
          <w:b/>
          <w:bCs/>
          <w:color w:val="000000"/>
          <w:sz w:val="48"/>
          <w:szCs w:val="48"/>
        </w:rPr>
      </w:pPr>
      <w:r>
        <w:rPr>
          <w:rFonts w:eastAsia="Helvetica" w:cs="Helvetica" w:ascii="Helvetica" w:hAnsi="Helvetica"/>
          <w:b/>
          <w:bCs/>
          <w:color w:val="000000"/>
          <w:sz w:val="48"/>
          <w:szCs w:val="48"/>
        </w:rPr>
        <w:t>Muskarin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Trattskivlingar (gifttrattskivling, liten pudertrattskivling, lövtrattskivl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Trådskivlingar (gifttrådskivling, topptrådskivling med fler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Gifteffekten består i överstimulering av muskarinreceptorer, kolinerga symp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 xml:space="preserve">Förlo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Latenstid 0,5 - 2 ti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kräkninga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diarré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koliksmärto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svettninga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ökad salivavsöndring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ökat tårflöde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ökning av lungsekr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små pupi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långsam puls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blodtrycks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Besvären går över på något dy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Behandl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tömning av magsäcken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kol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atropin</w:t>
      </w:r>
    </w:p>
    <w:sectPr>
      <w:type w:val="nextPage"/>
      <w:pgSz w:w="11900" w:h="16820"/>
      <w:pgMar w:left="1418" w:right="13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